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ON GUIDES DECOMPILER TROU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ni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27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Mirada, California 9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4) 521-6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: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ne:              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r Version: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sed: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   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 can, please include a listing of the 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lem  as you see it.  One page is worth a thousand words!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 (PKARC or PKZIP) of the database that you are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ompile would also be helpful, if you can afford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