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ni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27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 Mirada, California 9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521-6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: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ne:              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Source Code  @ $100.00 USD       $___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Registration @ $ 25.00 USD       $___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(Outside USA) $5.00 USD $___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(USA)         $3.50 USD $___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------&gt;___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By:    ( ) Check #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)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onal  and  Company Checks Accepted. All check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n  against  a  US Bank and payable in US  Dollars. 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s  please allow four to six weeks for  delivery.  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 must be cleared by the bank before order is sen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 the  undersigned to hereby agree to the above  ter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ditions.   I hereby enclose the specified amount as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ture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